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1.17) 03-06.97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денновск    -    Новочеркасск    рег.    №    26.6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22"/>
        <w:gridCol w:w="29"/>
        <w:gridCol w:w="5521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дённовская автостанц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56800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, ул. Льва Толстого, д. 127 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лагодарненская автостанц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56420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, ул. Первомайская, д. 3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56500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ул. 1-я Фабричная, д. 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55017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д. 27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с. Красногвардейско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6030, Ставропольский край,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, ул. Дружбы, д. 8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ст. Егорлыкска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7664, Ростовская область, ст. Егорлыкская, ул. Ворошилова, д. 14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«Главный»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44082, Рос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ул. Сиверса, д. 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46400, Рос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, проспект Баклановский, д. 19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7"/>
        <w:gridCol w:w="6565"/>
        <w:gridCol w:w="2845"/>
      </w:tblGrid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ветлоград-Благодарный-Буденновск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днокозо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Фрунзе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ветлоград-Благодарный-Буденновск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Подъезд к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ветлограду от автомобильной дороги «Светлоград-Благодарный-Буденновск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йня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Генерала Воробье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9 Январ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олаенко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льскохозяйственн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я Фабричн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ветлоград-Благодатное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6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6 «Астрахань-Элиста-Ставрополь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 xml:space="preserve">а/д </w:t>
            </w:r>
            <w:r>
              <w:rPr>
                <w:rStyle w:val="FontStyle18"/>
              </w:rPr>
              <w:t xml:space="preserve">«Подъезд к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таврополю от автомобильной дороги «Астрахань-Элиста-Ставрополь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остов-на-Дону (от М-4 «Дон») - Ставрополь (в границах Ставропольского края)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5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остов-на-Дону (от М-4 «Дон») - Ставрополь (в границах Ставропольского края)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6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г. Ростов-на-Дону (от магистрали «Дон»)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таврополь (до границы Ставропольского края)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ст. Егорлыкская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альск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9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г. Ростов-на-Дону (от магистрали «Дон»)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таврополь (до границы Ставропольского края)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0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4 «Дон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Восточное шоссе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2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4 «Дон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3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Подъезд к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Новочеркасску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Баклановски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1675"/>
        <w:gridCol w:w="1612"/>
        <w:gridCol w:w="1779"/>
        <w:gridCol w:w="1767"/>
        <w:gridCol w:w="2206"/>
      </w:tblGrid>
      <w:tr>
        <w:trPr>
          <w:trHeight w:val="283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6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улево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558"/>
        <w:gridCol w:w="1559"/>
        <w:gridCol w:w="1418"/>
        <w:gridCol w:w="1417"/>
        <w:gridCol w:w="1560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4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1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2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3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-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Demi Cond" w:hAnsi="Franklin Gothic Demi Cond" w:eastAsia="Times New Roman" w:cs="Franklin Gothic Demi Cond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46:00Z</dcterms:created>
  <dc:creator/>
  <dc:description/>
  <dc:language>en-US</dc:language>
  <cp:lastModifiedBy/>
  <dcterms:modified xsi:type="dcterms:W3CDTF">2018-01-25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